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e-NAV13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cs="Arial"/>
          <w:b/>
          <w:bCs/>
        </w:rPr>
        <w:t>18 – 22 March 2013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489"/>
        <w:gridCol w:w="2407"/>
        <w:gridCol w:w="2590"/>
        <w:gridCol w:w="3144"/>
        <w:gridCol w:w="254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>
          <w:trHeight w:val="11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1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 1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 Photograph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afternoon plenary documen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End 12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1 – Room 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2 – Room 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3/4 – Room 2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5 – Room 3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6 – Room 5(AMS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5-14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1415-15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 sta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output paper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  <w:lang w:eastAsia="zh-CN"/>
              </w:rPr>
            </w:pPr>
            <w:r>
              <w:rPr>
                <w:rFonts w:cs="Arial"/>
                <w:b/>
                <w:sz w:val="20"/>
                <w:lang w:eastAsia="zh-CN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– 1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-17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output paper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00 Reception - IAL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zh-C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zh-C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.T.O.</w:t>
      </w:r>
      <w:r>
        <w:br w:type="page"/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EXPECTED OUTCOMES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OVERALL</w:t>
      </w:r>
    </w:p>
    <w:p>
      <w:pPr>
        <w:pStyle w:val="Normal"/>
        <w:spacing w:before="240" w:after="120"/>
        <w:rPr>
          <w:rFonts w:cs="Arial"/>
          <w:bCs/>
        </w:rPr>
      </w:pPr>
      <w:r>
        <w:rPr>
          <w:rFonts w:cs="Arial"/>
          <w:bCs/>
        </w:rPr>
        <w:t>Liaison to ANM – NAVGUIDE (contributions from all WG)</w:t>
      </w:r>
    </w:p>
    <w:p>
      <w:pPr>
        <w:pStyle w:val="Normal"/>
        <w:spacing w:before="240" w:after="120"/>
        <w:rPr>
          <w:rFonts w:cs="Arial"/>
          <w:bCs/>
        </w:rPr>
      </w:pPr>
      <w:r>
        <w:rPr>
          <w:rFonts w:cs="Arial"/>
          <w:bCs/>
        </w:rPr>
        <w:t>Updating of the ‘Road Map’ (contributions from all WG)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1 - Operations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Feedback to IMO CG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Review of FAQ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Liaison to ANM – Risk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Liaison to EEP – e-Navigation &amp; engineering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Co-ordinate input to NAVGUIDE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2 - PNT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Reviewing WWRNS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Update R-129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Progress Multi-system receiver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Liaison to WWA – model courses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3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Finalise A-124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Draft Recommendation revision M.1371-4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br w:type="column"/>
      </w:r>
      <w:r>
        <w:rPr>
          <w:rFonts w:cs="Arial"/>
          <w:b/>
          <w:bCs/>
        </w:rPr>
        <w:t>WG4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Review plans for AIS &amp; VDE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Finalise MRCP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Communications in Polar regions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5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Consider e-Navigation Platform Suite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Create the Structure of the Maritime Service Portfolio document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Finalise e-Navigation Architecture as seen from ashore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6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Create WG workplan</w:t>
      </w:r>
    </w:p>
    <w:p>
      <w:pPr>
        <w:pStyle w:val="Normal"/>
        <w:spacing w:before="120" w:after="0"/>
        <w:rPr/>
      </w:pPr>
      <w:r>
        <w:rPr>
          <w:rFonts w:cs="Arial"/>
          <w:bCs/>
        </w:rPr>
        <w:t>Progress e-NAV12/63 &amp; 64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Consider workshop proposal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type w:val="continuous"/>
          <w:pgSz w:orient="landscape" w:w="16838" w:h="11906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13892" w:leader="none"/>
      </w:tabs>
      <w:rPr/>
    </w:pPr>
    <w:r>
      <w:rPr>
        <w:rFonts w:cs="Arial"/>
        <w:b/>
        <w:bCs/>
      </w:rPr>
      <w:tab/>
      <w:tab/>
      <w:t>e-NAV13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0:00Z</dcterms:created>
  <dc:creator>nickw</dc:creator>
  <dc:description/>
  <cp:keywords/>
  <dc:language>en-US</dc:language>
  <cp:lastModifiedBy/>
  <cp:lastPrinted>2012-09-22T14:52:00Z</cp:lastPrinted>
  <dcterms:modified xsi:type="dcterms:W3CDTF">2012-11-25T04:01:00Z</dcterms:modified>
  <cp:revision>103</cp:revision>
  <dc:subject/>
  <dc:title>AIS Committee</dc:title>
</cp:coreProperties>
</file>